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28"/>
        </w:rPr>
      </w:pPr>
      <w:r>
        <w:rPr>
          <w:rFonts w:cs="Big Caslon" w:ascii="Big Caslon" w:hAnsi="Big Caslon"/>
          <w:b/>
          <w:sz w:val="28"/>
        </w:rPr>
        <w:t>Unit  IX: 1815-1850 : The Age of Restoration, Reaction, Reform, and Revolution</w:t>
      </w:r>
    </w:p>
    <w:p>
      <w:pPr>
        <w:pStyle w:val="Body"/>
        <w:rPr>
          <w:rFonts w:ascii="Big Caslon" w:hAnsi="Big Caslon" w:cs="Big Caslon"/>
          <w:b/>
          <w:b/>
          <w:sz w:val="28"/>
        </w:rPr>
      </w:pPr>
      <w:r>
        <w:rPr>
          <w:rFonts w:cs="Big Caslon" w:ascii="Big Caslon" w:hAnsi="Big Caslon"/>
          <w:b/>
          <w:sz w:val="28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he Challenge of Nationalism and Liber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56-66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6.3</w:t>
        <w:tab/>
        <w:t>Liberalism: J S Mill - On Liberty [A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6.4</w:t>
        <w:tab/>
        <w:t>Nationalism &amp; Repression in Germany [B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Conservative Governments: The Domestic Political Order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62-66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Conservative International Order / The Conservative Order Shaken in Europe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>Kagan 20: 670-673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78-68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The Impact in Latin America – Independenc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73-67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18th Century Industrializ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15: 497-50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5.1</w:t>
        <w:tab/>
        <w:t>Early Industrialization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Toward an Industrial Societ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89-69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2</w:t>
        <w:tab/>
        <w:t>The Capitalist Ethic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) The Labor Forc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2-69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3</w:t>
        <w:tab/>
        <w:t>Factory Discipline [3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Family Structures &amp; The Industrial Revolution/ Women in the Early Industrial Revolu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5-6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7-70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4</w:t>
        <w:tab/>
        <w:t>The Dark Side of Industrialization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) Problems of Crime and Order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2-70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lassical Economics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4-7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5.5</w:t>
        <w:tab/>
        <w:t>The New Science of Political Economy [5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Early Soci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5-71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7.4</w:t>
        <w:tab/>
        <w:t>The Communist Manifesto [6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2) 1848: The Year of Revolutions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10-72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6.6</w:t>
        <w:tab/>
        <w:t>1848: The Year of Revolu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44:00Z</dcterms:created>
  <dc:creator>Susan Gregory</dc:creator>
  <dc:description/>
  <cp:keywords/>
  <dc:language>en-US</dc:language>
  <cp:lastModifiedBy>chhoteka khiev</cp:lastModifiedBy>
  <cp:lastPrinted>2007-01-04T13:43:00Z</cp:lastPrinted>
  <dcterms:modified xsi:type="dcterms:W3CDTF">2013-01-25T17:44:00Z</dcterms:modified>
  <cp:revision>2</cp:revision>
  <dc:subject/>
  <dc:title>Unit  IX: 1815-1850 : The Age of Restoration, Reaction, Reform, and Revolution</dc:title>
</cp:coreProperties>
</file>